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SAMPLE INTERVIEW SCHEDULE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4732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ORN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ERVIEW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FTERNO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ERVIEW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8:30 a.m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/K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:0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/KP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didate Reports to Room 199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KP / MC, Room 193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:00 a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ndidat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pares Al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CENARIO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:3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didate Prepares Al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SCENARIO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ceive Scenario – Room 19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minutes to prepare response.  Can use the computer if they wish and print out. Flipchart also available to prepare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9:15 a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SCENARIO to Audience/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 &amp; 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:45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 SCENARIO to Audience/Grou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 &amp; 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J take candidate to Group Room in Basc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Present response to the scenario to grou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low with a dialogue and other interview ques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s &amp; Answer Tim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flip chart, OH, LCD &amp; laptop available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:00 a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ndidate’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 &amp; 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:3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ndidate’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ENT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 &amp; 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Present 5 minutes on the role of the facilitator in process improvem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low up with dialogue with the audi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ions &amp; Answer Tim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flip chart, OH, LCD &amp; laptop available)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:15 a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:45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PJ will be there to assist them; give them instructions to reporting to Room 197 after break)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10:30 a.m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ndidat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-MAIL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:00 p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ndidat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E-MAIL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 to Room 197 (use compute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/KP to orientate candidate on e-mail assign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pare response to e-mail inquiry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Question is on Word in the computer.  They can respond in Word)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0:45 a.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 / KP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3:15 p.m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C / K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et with KP/MC/perhaps others.  Room 193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*</w:t>
      </w:r>
      <w:r>
        <w:rPr>
          <w:rFonts w:cs="Tahoma" w:ascii="Tahoma" w:hAnsi="Tahoma"/>
        </w:rPr>
        <w:t>OQI STAFF, facilitator Pool and others invited to attend these sessions.</w:t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  <w:fldChar w:fldCharType="begin"/>
      </w:r>
      <w:r>
        <w:rPr>
          <w:highlight w:val="yellow"/>
          <w:rFonts w:cs="Tahoma" w:ascii="Tahoma" w:hAnsi="Tahoma"/>
        </w:rPr>
        <w:instrText xml:space="preserve"> FILENAME </w:instrText>
      </w:r>
      <w:r>
        <w:rPr>
          <w:highlight w:val="yellow"/>
          <w:rFonts w:cs="Tahoma" w:ascii="Tahoma" w:hAnsi="Tahoma"/>
        </w:rPr>
        <w:fldChar w:fldCharType="separate"/>
      </w:r>
      <w:r>
        <w:rPr>
          <w:highlight w:val="yellow"/>
          <w:rFonts w:cs="Tahoma" w:ascii="Tahoma" w:hAnsi="Tahoma"/>
        </w:rPr>
        <w:t>input.doc</w:t>
      </w:r>
      <w:r>
        <w:rPr>
          <w:highlight w:val="yellow"/>
          <w:rFonts w:cs="Tahoma" w:ascii="Tahoma" w:hAnsi="Tahoma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Tahoma" w:hAnsi="Tahoma" w:cs="Tahoma"/>
      <w:b/>
      <w:bCs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7:19:00Z</dcterms:created>
  <dc:creator>Kathleen Paris</dc:creator>
  <dc:description/>
  <dc:language>en-US</dc:language>
  <cp:lastModifiedBy>Kathleen Paris</cp:lastModifiedBy>
  <dcterms:modified xsi:type="dcterms:W3CDTF">2003-04-03T17:20:00Z</dcterms:modified>
  <cp:revision>2</cp:revision>
  <dc:subject/>
  <dc:title>SAMPLE INTERVIEW SCHEDULE</dc:title>
</cp:coreProperties>
</file>